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Portarias Castanha-do-Brasil (MAP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11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4h30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Departamento de Inspeção de Produtos de Origem Vegetal (DIPOV)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Coordenação Geral de Proteção de Plantas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pt-BR"/>
        </w:rPr>
        <w:t>Esplanada dos Ministérios, bloco D, anexo B, sala 3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Roberto Matt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Coordenação de Agroecologia (CGDS/DEPROS/SDC/MAP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(061) 3218245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Fax 322353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roberto.mattar@agricultur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19 39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Apresentação da legislação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Fernando – coordenador geral de qualidade vegetal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Rosilene – sec de desenvolvimento rural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Bruno Filizola – MMA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osana -MAPA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Luzia – norma sobre controle higiênico sanitário- MAPA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Apresentação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Qualidade Vegetal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 garantir segurança alimentar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 xml:space="preserve">Segurança do alimento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Abasteciment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Preç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MAPA -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Coordenaçao geral de qualidade vegetal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SFA’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Legislaçao básisc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Lei 9.972 de 2000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lang w:val="pt-BR"/>
        </w:rPr>
        <w:t xml:space="preserve">Foca em processos. Obriga a classificação vegetal em três SITUAÇOES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iretamente a alimentação human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ab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Importação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s.: na exportação não é obrigatória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rt 2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rt 3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Mais de 60 padròes estabelecidos pelo MAPA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redenciamento e fiscalização (180 empresas credenciadas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ecreto 6268, de 22 de Nov de 2007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Registro de estabelecimento embaladore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 xml:space="preserve">GT’s: como estabelecer padrões oficiais, procedimentos de controle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 xml:space="preserve">Portaria que tax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N 02/2001, que estabelece requisitos e critérios para credenciamento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ortaria MAPA 247 de 23/07/2009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ocumento de classificação para o mercado interno ( norma que será enviada para consulta pública em breve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ab/>
        <w:t>Habilitaçao de classificadore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ab/>
        <w:t xml:space="preserve">Diretrizes para os padrões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ab/>
        <w:t>Portaria MAPA 381 de 2009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ab/>
        <w:t>Registro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ab/>
        <w:t>Pré-inspeção vegetal! (boas práticas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ab/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  <w:r>
        <w:br w:type="page"/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ortaria 54 DE 17/03/09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suulta pública encerrada em 17/07/2009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Reunião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Garantir a inocuidade dos alimento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role de perigos químicos, físicos e biológico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CONCEX (Lei 5.025/1966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síduos : agrotóxico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minantes: limites estabelecidos pela ANVISA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scalização da classificação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foque preventivo ao longo da cadeia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rretivos ao processos de produção, para evitar contaminação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utocontroles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Boas prática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 xml:space="preserve">Certificaçao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APPCC e PPHO (produtos com perigo à saúde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Portaria 151 de 2006 – da castanh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 xml:space="preserve">Boas práticas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Sistemas de amostragem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Primeira semana de setembro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o.mattar@agricultura.gov.br" TargetMode="External"/><Relationship Id="rId3" Type="http://schemas.openxmlformats.org/officeDocument/2006/relationships/hyperlink" Target="mailto:rodrigo.noleto@consultor.mda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30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8-11T19:34:00Z</dcterms:modified>
  <cp:revision>9</cp:revision>
  <dc:subject/>
  <dc:title>Plano Nacional das Cadeias da Sociobiodiversidade</dc:title>
</cp:coreProperties>
</file>